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  <w:b/>
        </w:rPr>
        <w:t>SECRETARIA DE RECURSOS HÍDRICOS</w:t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SELHO NACIONAL DE RECURSOS HÍDRICOS</w:t>
      </w:r>
    </w:p>
    <w:p>
      <w:pPr>
        <w:pStyle w:val="Heading1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PAUTA DA 17ª REUNIÃO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A:           27 DE JANEIRO DE 2003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RÁRIO:     INÍCIO: 10:00 horas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CAL:         Secretaria de Recursos Hídricos – Mini-auditório do Edfício</w:t>
      </w:r>
    </w:p>
    <w:p>
      <w:pPr>
        <w:pStyle w:val="Normal"/>
        <w:ind w:left="168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ede da  CODEVASF - no  SGAN.  QD. 601  -  Lote 01 - 4º            andar – Brasília - DF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VAS PERSPECTIVAS E DIRETRIZES DO CNRH NO ANO 2003 (Dr. JOÃO BOSCO SENRA)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RESENTAÇÃO DA PAUTA DO DIA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DA ATA DA 16ª REUNIÃO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CUSSÃO DO DOCUMENTO CONSOLIDADO DAS DEMANDAS DE CONHECIMENTOS CIENTÍFICOS E TECNOLÓGICOS, LEVANTADAS NAS REUNIÕES REGIONAIS DO NORDESTE, CENTRO-OESTE, SUDESTE, SUL E NORTE E, DEFINIÇÃO DE ENCAMINHAMENTOS E INDICATIVOS DAS SUGESTÕES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ÁLISE SOBRE O ANDAMENTO E PROGRAMAS DE TRABALHO, DOS GRUPOS DE TRABALHO:</w:t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NO NACIONAL DE CAPACITAÇÃO EM RECURSOS HÍDRICOS – GT-PNCR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ÚSO NÃO POTÁVEL DA ÁGUA – GT-REÚ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O EFICIENTE DA ÁGUA NOS PROCESSOS INDUSTRIAIS E URBANOS – GT-US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 E ENCERRAMENTO.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Visite nosso site</w:t>
      </w:r>
      <w:r>
        <w:rPr>
          <w:rFonts w:cs="Verdana" w:ascii="Verdana" w:hAnsi="Verdana"/>
          <w:sz w:val="24"/>
        </w:rPr>
        <w:t xml:space="preserve"> : </w:t>
      </w:r>
      <w:r>
        <w:rPr>
          <w:rFonts w:cs="Verdana" w:ascii="Verdana" w:hAnsi="Verdana"/>
          <w:b/>
          <w:sz w:val="24"/>
        </w:rPr>
        <w:t>www.cnrh-srh.gov.br</w:t>
      </w:r>
    </w:p>
    <w:sectPr>
      <w:type w:val="nextPage"/>
      <w:pgSz w:w="12240" w:h="15840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7:10:00Z</dcterms:created>
  <dc:creator>codefasf</dc:creator>
  <dc:description/>
  <dc:language>en-US</dc:language>
  <cp:lastModifiedBy>Walter</cp:lastModifiedBy>
  <cp:lastPrinted>2002-09-10T09:02:00Z</cp:lastPrinted>
  <dcterms:modified xsi:type="dcterms:W3CDTF">2003-01-17T17:10:00Z</dcterms:modified>
  <cp:revision>2</cp:revision>
  <dc:subject/>
  <dc:title>PAUTA DA CÂMARA</dc:title>
</cp:coreProperties>
</file>